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38170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85474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28666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000276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38911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53867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33598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046781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70162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394870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8612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88687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967729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