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1508158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234592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96884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233552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78370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373066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4920395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977864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438412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6392669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5522722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647918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0297855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3397827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275291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587389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55420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294312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749844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487244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552483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102931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921772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5249439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1695074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875242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