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5716128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448306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6951659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4802419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0704126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5741970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62479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717389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137152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01652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8214732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4323359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0692127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2562192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552283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74134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882822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4657050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987042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172424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9137086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556941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640620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272060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9713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321438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