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01036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2789124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0759523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6430053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2428301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9538462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6158813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3153547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9940469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2298375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7407633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9919176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2347227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6341140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62457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4271888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3128493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331022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7573979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9873970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8226449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5299660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2858063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930199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0767143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542929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