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465251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4057616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2047850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4758305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5440868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2410816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800619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9546978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1418068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716436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66741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090464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7290447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4299189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3333332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978555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29313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577835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6184385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426308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2990377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832240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494185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8503366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9073549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300536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