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34276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627046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8067003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7912594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008679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479622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6562428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774093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6867724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8164372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5987412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459641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4054774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172380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616993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7849292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8349646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053209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43563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032345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9960055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3622694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2605007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536932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1890782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987642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