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76451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80827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520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37321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151920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42614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28617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521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81499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420305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3642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01597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82657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34830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60527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920727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001355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25781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039139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94175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15906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0726529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611976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5554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91968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054542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