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837632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30835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470832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07588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31189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73901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887178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92733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668056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50565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122178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50480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2067897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421153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801843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325521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063621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495118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9593321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32644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865774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959543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41224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63502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964819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9201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