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779563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53083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463981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18118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333681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44466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731444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8837684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273897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00926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57943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53897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198643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52019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071353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41275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61763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76540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65515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58388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81416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033953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93639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31585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788527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0093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