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505958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294256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1888252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8834203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5730475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9736581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7070533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6907127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2384690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0956416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5637711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3984737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5311722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3260746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0961822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6999834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3026646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4532659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5065065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236884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1572793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559600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5001754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6748695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967616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2174718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4368173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4586649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7490972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7966132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338501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7038699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2360466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6555790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5028684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825968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1608916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6143530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2526975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5133762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2882126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952166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7425881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0858396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8712912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6609245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4680860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138948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0410549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2906179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0798882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0441021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109580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4777313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1283070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2826489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5983103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