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431752631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918676411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091249134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049278448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2085413261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267292775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102756932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875573190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850929625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452477217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2108135848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683525369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235732002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003110587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510960955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391248006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83396791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21612706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2146377827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496407977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347475281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484301398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64412184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71759614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100199539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742450283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