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3410367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8734442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111230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8321661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9032534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1838877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566172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2732463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043310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4826725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2619379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8132922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3226440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615733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7861594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619481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142893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5374281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3166412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4537162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847887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777826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4070943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1577923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4916940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086797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