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156103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770628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837127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8258378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397757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019530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647861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2916552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941819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248341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581127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73648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607665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40439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306186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52537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494929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528599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411670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535372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8937416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496067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505577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323505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06074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90692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