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67507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29425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8177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80489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37587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25145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47579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04060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81599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862982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01547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54381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2146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81572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30061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87567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69526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98235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0502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40693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21203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05786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85151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86917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9262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61646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18958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37137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05039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08217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45539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00801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96317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44272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5419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0998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11290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01381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67870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29071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25079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0279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4336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87676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