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98488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1065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58060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96937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836120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13768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49329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48251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98703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95125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62791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17890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49371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86305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77920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02501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019954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567623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57109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0868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82027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84881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66239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11531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597325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554304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54760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00559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63553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48472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43349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963589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23388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61226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44651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28737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84803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62013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57048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153065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97296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455466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977165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39998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609579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001628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99098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781758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4190682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809737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30079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97009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973320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57285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605089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9725285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