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4163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66151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34645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00961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70801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17453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32390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6464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6567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330393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21131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40311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68618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3724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85963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3897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41812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10432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66284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23984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89999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28772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17541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15087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89680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7819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78855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70111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06278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6976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30358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50831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7249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45582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87718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21848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0596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8715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55928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61327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50085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93985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01920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5365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66963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44663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332450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64981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54803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22160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186832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78311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70108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67089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07712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41301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