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436945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60394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887599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7953327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56250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477548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308487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9744728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419718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287651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51444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61491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378614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