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4316792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451728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8697293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1735117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237614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106403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6923172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1799397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302686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364641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603239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9841585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4418370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705858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571312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463318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90153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180171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972380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899162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10547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9293920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149495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27450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004774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933465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