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317405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9255370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5600129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3553186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8706415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4243149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849887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445233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2446378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8620028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247261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7919136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480953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7426305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373521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65818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445552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5488972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3399415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5967348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123016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771816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668017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423224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885580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991069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