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814587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20565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47070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95580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670687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841147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086748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526779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183062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265910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06533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23961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734419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963328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4207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226094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29060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99200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27277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9755139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9506023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947924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99773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650295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784280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50869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