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04629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00338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67260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469937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151789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840381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5876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8336842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8696144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50958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31784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425178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930976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4765083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02951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977454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927390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0052974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04175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67719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64838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098891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89618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55113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855191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05189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