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835360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432546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0412801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3838938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8097462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3719753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8936846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6925899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6176480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0301702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6270119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0726200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7132262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9395216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9023938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1668760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2141823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04751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9186207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0211333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2807046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8146928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0403841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763058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8877180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818399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