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68550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122058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71748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936740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13395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95736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87384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21547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98469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0567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55648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979263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610360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00609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609320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17409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42248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80364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844581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277327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852963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526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999736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27888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10828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83194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