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204984011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722602811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524065168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774622801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439800553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610351437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1170347184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297343130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242138510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649621101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1238082525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225668223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1510332367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1000010461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473688042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2061189608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51104542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1928741276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2008777535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434804437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1881545164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178014062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2126192285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96936394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977363866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828456744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