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751245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3522404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385360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0978268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8946306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1341472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7853127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2916739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2731444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105929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74822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959707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437513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9426615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859823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9295778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797191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053934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9761525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268740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385111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049997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8561529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4267916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583882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809645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