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7692431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797142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9832743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8491371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9065607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1590842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10637609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1670156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9607709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10384867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9915842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8007381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3823289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0825656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9804035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9922800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4023897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0353647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8591117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3778470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196495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1458761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0593537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2263559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8440192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2539297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9338786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9699610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7129363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3263992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8246948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8484082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6219530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3946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3583174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1730380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3497312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2472651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4327832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4458841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6548905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9602594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7081783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5883256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9488592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1867189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2045288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1455842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4366566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3707401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8875745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4633112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3230591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7068829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9267907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0669895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1409901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