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49001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912320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39882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20278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915320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65494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21928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31259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12802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65817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510348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71723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455999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12386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70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30293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03364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79343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89697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56002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82604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81753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983021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89297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68567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32408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