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452041767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19495185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003274819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31793233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609725199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29914828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3220025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075236708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685402174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957877925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308891949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8581742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619100454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67499996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6807320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16732771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46984412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9999064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43796533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279871456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04029511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75028486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723028953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23470427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727478283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91569638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