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939285900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283091806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172312380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60912278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52285014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153657735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937141317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469988149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760363329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66612510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36313188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896939399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19358744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603057934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70587126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84558577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509808499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323540795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382224682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58955557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836280181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016668567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055032664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368531143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17993027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1664579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