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69441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26480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24812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239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46763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45777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64689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03036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29496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67061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98801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27759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703920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83947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6192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72834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58974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67178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4577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44258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75989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38867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28826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11582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51785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54273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08487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08864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48917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16070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27103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44531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18810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6374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32518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08437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58487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89351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75911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48589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49367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53556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0686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969134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