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51646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80452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65995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41012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01705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437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06404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73803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81746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84345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46854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83466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62779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458393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18312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82598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67167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0905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99365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14923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40105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09896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91419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42676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04050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23223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47574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50553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20524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38651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74334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32349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46025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96171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59584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3839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1535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68870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6507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407970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7900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23724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75324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547393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734458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50236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63088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912180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172545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91395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536938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645289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257347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406335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643895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88271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