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93804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9604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88632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76144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01136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2391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85818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75115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22558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22480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27842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65304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684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08506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43711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14564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32051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53888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18383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74738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48383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62847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45808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93623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84298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40584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82913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49803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46591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5046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04392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55272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65138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41181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62574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05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74562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08487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5447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40426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58433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24181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26369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70298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18459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19850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13908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71033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03944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15415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74277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77568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74807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42255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1111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07083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