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251009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0262051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0308158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0642877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867765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4752155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839929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2424514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1758345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473066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174351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0018629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7964838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