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90111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85266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51909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297062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02990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67733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91629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287257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659985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0402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05213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68820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679376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8864879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44910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578738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48454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08458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8049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538586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55847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304689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9604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20723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06525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575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