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05322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978433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084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97954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25261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90528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35768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30089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174655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86009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47689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36222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224020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61455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40826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12704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83277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236132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25612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98611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03246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43867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55317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40772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67709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4342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