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625627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439893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86079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74840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68444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581490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70228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36730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366928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809519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931540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088916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845293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34624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119044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777078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9943115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54609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44364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720372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3039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09962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854301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60360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755651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1798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