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3073997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4669366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1818660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7333718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8806371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3246427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5575637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7256686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0361877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396265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0478468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2140772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8202409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0733480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9445085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8714053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2402095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5762131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9956613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9258039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2840618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0074852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442165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3407038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3562504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469979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