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04761978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765599689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036758436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969098681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979891783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856542736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617270344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153884535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036540668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897949990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98957284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143059721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079182698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630308248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518283760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18681284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900835093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631196183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366188951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709515202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750230891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2055234506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933581969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86467162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244589673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61745482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