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7606841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557194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1596054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468509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94708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6066767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384906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3792927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343458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587962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870834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9138812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850598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3592049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3978170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121804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487656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308161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0401841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851037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82207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0825019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035036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16735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802935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5849036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