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4178080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532999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63295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424220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280222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676025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307382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40604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798622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558180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597929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062924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699738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7273317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3636388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730177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8288712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8469414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8428945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1313099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582945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941108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059335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45946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904974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79029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