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97131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936474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12944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97327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135582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313707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1180135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38787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430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16039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27111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58109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52326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89677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28333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78092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327677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31870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332002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5868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23627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391190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17743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772164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297709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94292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