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725222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754566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556329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37955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728310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41340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73443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044043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25165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36101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22791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220523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09040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278019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850519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537769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53498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19684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917654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53472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221720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0669032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258539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15778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6418780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466140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449948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82552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4264903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54893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054611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40534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953636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909345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63084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640890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614385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959778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900275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73778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42944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401318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335240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054018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62935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10118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930455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00718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030876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08632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254176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67288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318158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78878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70228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97398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899424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