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68243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727623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985413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92941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7182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98110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145430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526779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834676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207013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371047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53658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381218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35396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405621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4185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41655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37983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385193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79622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828864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89483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63482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77385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328071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7416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