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88369158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4677575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83989503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22281741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8991792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0106625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0332026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1640715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49200968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6961543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01557205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4971366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11534087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3957962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6032579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33037607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1482343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75488014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54489921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56162905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70772391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0875686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5681749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45143287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4019976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639465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