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513645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233047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75782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42490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21976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54216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147745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5945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372787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81372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36120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007076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473565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661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46268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58076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10403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22833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370483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66713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214844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718075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112437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214175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419991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2432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