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2254259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5216037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3946445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5534644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6900682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8816735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1539199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423610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7130293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0119678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5879451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7084113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1349045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0900466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2188528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9171893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6524779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1063825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2290812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17456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5813971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8129290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2247659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9889447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7767329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1837729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6905298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2921173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6237240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0452284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4229087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1175273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3313257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4205645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2332964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8213716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1418939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1685489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5454356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9451204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623796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9372760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7062875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1273903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