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448649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48108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87313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872476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58404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147743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49022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69903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46566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98478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54149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30783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2138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14076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048268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876011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82012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49179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6740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46216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16850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88600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88567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537139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589577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41515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761392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247018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14843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56536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5684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98788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09362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50746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21196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718386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67163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752437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09344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36994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76665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98474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752881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51183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755687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822786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008823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949649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4995525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1091918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2347027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4468996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9277646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529897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07402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2699368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