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16626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4311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07982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64570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86202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56010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50833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83621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29637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3261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29803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9912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9044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9641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06754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2946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29564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79468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79205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50860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8566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38707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84833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43187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6785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7000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0396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97560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7220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85875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66948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78515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38041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0229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26424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84232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3856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72380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37790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85155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31327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34353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97158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43969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99287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99981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57565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02646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07867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63760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95977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86348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4842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91551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9188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65554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