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354105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6493588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2082590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4608699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269055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9098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0238686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5887037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1605412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275024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53317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3155168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6739945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