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2266627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50832844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70262597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56134291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81806139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8828295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330053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4243936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37457877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92844002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70987206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77942192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81750077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80924259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4105468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5858320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3439304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5771889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01883340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39160481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13156948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7856834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63801686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0636222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82021826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05185603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